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 xml:space="preserve">«О внесении изменений в статью 6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енсионном обеспечении государственных гражданских служащий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статью </w:t>
        <w:br/>
        <w:t>6 Закона Ульяновской области «О пенсионном обеспечении государственных гражданских служащий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3-09-05T10:34:00Z</cp:lastPrinted>
  <dcterms:modified xsi:type="dcterms:W3CDTF">2023-09-05T06:34:00Z</dcterms:modified>
  <cp:revision>39</cp:revision>
  <dc:subject/>
  <dc:title>Председателю комитета </dc:title>
</cp:coreProperties>
</file>